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54 Jazz-Funk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28     2 1 2 1 2  -      5(8)   5(8)   5(8)   5(8)   5(8)   5(8)   5(8)   5(8)    3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     1 1 2 1 1  4(4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     1 1 1 2 1  4(4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2     1 2 3 1 3  -      3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39    3 3 3 3 2  -      -      5(14)  5(14)  5(14)  5(14)  5(14)  5(14)  5(14)   7,66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1    2 2 1 2 1  -      5(8)   5(8)   5(8)   5(8)   5(8)   5(8)   5(8)   5(8)    3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55    3 3 2 3 3  -      -      5(14)  5(14)  5(14)  5(14)  5(14)  5(14)  5(14)   7,66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51    3 3 3 2 3  -      -      5(14)  5(14)  5(14)  5(14)  5(14)  5(14)  5(14)   7,66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8    2 2 1 3 2  -      4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3"/>
        <w:gridCol w:w="1464"/>
        <w:gridCol w:w="1157"/>
        <w:gridCol w:w="1566"/>
        <w:gridCol w:w="1567"/>
        <w:gridCol w:w="2798"/>
        <w:gridCol w:w="848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ьчі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товило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пськ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ченк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н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енніко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с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апенчу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зюбенк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ша Наталія Миколаїв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ажун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ь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6:28:00Z</dcterms:created>
  <dc:creator>Елена</dc:creator>
  <dc:description/>
  <cp:keywords/>
  <dc:language>en-US</dc:language>
  <cp:lastModifiedBy>Елена</cp:lastModifiedBy>
  <dcterms:modified xsi:type="dcterms:W3CDTF">2025-11-02T16:02:00Z</dcterms:modified>
  <cp:revision>3</cp:revision>
  <dc:subject/>
  <dc:title>Всеукраїнські змагання з сучасних танців</dc:title>
</cp:coreProperties>
</file>